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ANIMATED SLOT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LOTS v1.1 for WINDOWS Released FEBR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Slots is a three-wheel, five-payline slot machin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slot symbol graphics ever on a PC.  You'll love the bon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essive bonus pool.  Win big bucks on the bonus screen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ins.  The game features beautiful 256-color graphics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ounds.  The user can change the background color or load any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, 3.11, Windows 95,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softsite.com/ulti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